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2585017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1003486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583013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7810380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8238310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32034951"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